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32"/>
          <w:szCs w:val="32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Normal"/>
        <w:tabs>
          <w:tab w:val="clear" w:pos="720"/>
          <w:tab w:val="left" w:pos="4320" w:leader="none"/>
          <w:tab w:val="left" w:pos="5400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7 ноября 2014 года </w:t>
        <w:tab/>
        <w:tab/>
        <w:tab/>
        <w:t>№ 12</w:t>
        <w:tab/>
        <w:tab/>
        <w:tab/>
        <w:t xml:space="preserve"> п. Молодежный </w:t>
      </w:r>
    </w:p>
    <w:p>
      <w:pPr>
        <w:pStyle w:val="Normal"/>
        <w:tabs>
          <w:tab w:val="clear" w:pos="720"/>
          <w:tab w:val="center" w:pos="4749" w:leader="none"/>
          <w:tab w:val="left" w:pos="7584" w:leader="none"/>
        </w:tabs>
        <w:rPr>
          <w:sz w:val="32"/>
          <w:szCs w:val="32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851" w:right="566"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налоге на имущество физических ли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лавой 32 Налогового кодекса Российской Федерации, статьей 35 Федерального закона от 6 октября 2003 года № 131-ФЗ «Об общих принципах организации местного самоуправления в Российской Федерации», 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   р е ш и л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становить налог на имущество физических лиц на территории муниципального образования Черниговское сельское поселение Белореченского района. </w:t>
      </w:r>
    </w:p>
    <w:p>
      <w:pPr>
        <w:pStyle w:val="Style14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Style14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 налоговые ставки в следующих размерах:</w:t>
      </w:r>
    </w:p>
    <w:p>
      <w:pPr>
        <w:pStyle w:val="Style14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До 300 000 руб. (включительно)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0,1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выше 300 000  руб. до 500 000 руб. (включительно)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0,3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выше 500 000  руб. до 1 000 000 руб. (включительно)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0,7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выше 1 000 000  руб. до 1 500 000 руб. (включительно)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1,0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выше 1 500 000 руб.    до 2 000 000 руб. (включитель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1,5 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выше  2 000 0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2,0 процента </w:t>
            </w:r>
          </w:p>
        </w:tc>
      </w:tr>
    </w:tbl>
    <w:p>
      <w:pPr>
        <w:pStyle w:val="Style14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становить, что права и обязанности участников отношений, возникшие в отношении налоговых периодов, истекших до 1 января 2015 года, осуществляются в порядке, определенном решениями Совета Черниговского сельского поселения Белореченского района от 21 октября 2010 года № 49 «О налоге на имущество физических лиц» и от 24 июля 2011 № 84 «О внесение изменений в решение Совета Черниговского сельского поселения Белореченского района</w:t>
      </w:r>
    </w:p>
    <w:p>
      <w:pPr>
        <w:pStyle w:val="Style14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1 октября 2010 года  № 49 «О налоге на имущество физических лиц».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ризнать утратившим силу:</w:t>
      </w:r>
    </w:p>
    <w:p>
      <w:pPr>
        <w:pStyle w:val="Style14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Совета Черниговского сельского поселения Белореченского района от 21 октября 2010 года № 49 «О налоге на имущество физических лиц».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решение Совета Черниговского сельского поселения Белореченского района от 24 июля 2011 № 84 «О внесение изменений в решение Совета Черниговского сельского поселения Белореченского района от 21 октября 2010 года  № 49 «О налоге на имущество физических лиц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убликовать настоящее решение в средствах массовой информации.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/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2"/>
        <w:ind w:firstLine="567"/>
        <w:rPr/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  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Гордеева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Кон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007">
    <w:name w:val="Обычный + по ширине;Справа:  0;07 см;Междустр.интервал:  полуторный Знак"/>
    <w:basedOn w:val="Style10"/>
    <w:qFormat/>
    <w:rPr>
      <w:sz w:val="28"/>
      <w:szCs w:val="28"/>
      <w:lang w:val="ru-RU" w:bidi="ar-SA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28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0"/>
      <w:jc w:val="both"/>
      <w:outlineLvl w:val="0"/>
    </w:pPr>
    <w:rPr>
      <w:sz w:val="28"/>
    </w:rPr>
  </w:style>
  <w:style w:type="paragraph" w:styleId="Style12">
    <w:name w:val="Цитата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lineRule="auto" w:line="360"/>
      <w:ind w:left="567" w:right="-284" w:firstLine="567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-1" w:firstLine="567"/>
      <w:jc w:val="both"/>
    </w:pPr>
    <w:rPr>
      <w:sz w:val="28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56:00Z</dcterms:created>
  <dc:creator>Людмила</dc:creator>
  <dc:description/>
  <cp:keywords/>
  <dc:language>en-US</dc:language>
  <cp:lastModifiedBy>Admin</cp:lastModifiedBy>
  <cp:lastPrinted>2014-11-17T09:24:00Z</cp:lastPrinted>
  <dcterms:modified xsi:type="dcterms:W3CDTF">2014-11-20T07:06:00Z</dcterms:modified>
  <cp:revision>10</cp:revision>
  <dc:subject/>
  <dc:title>РЕШЕНИЕ</dc:title>
</cp:coreProperties>
</file>